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การดูแลผู้ป่วยสูงอายุโดยทีมสหสาขาวิชา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Team care for hospitalized geriatric patients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พทย์หญิงสิรินทร ฉันศิริกาญจน</w:t>
      </w:r>
    </w:p>
    <w:p>
      <w:pPr>
        <w:pStyle w:val="Normal"/>
        <w:jc w:val="righ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ภาควิชาอายุรศาสตร์ โรงพยาบาลรามาธิบดี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นำ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ปัจจุบันและอนาคตภายใ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20-30 </w:t>
      </w:r>
      <w:r>
        <w:rPr>
          <w:rFonts w:ascii="Browallia New" w:hAnsi="Browallia New" w:cs="Browallia New"/>
          <w:sz w:val="32"/>
          <w:sz w:val="32"/>
          <w:szCs w:val="32"/>
        </w:rPr>
        <w:t>ปีนี้ ปัญหาผู้สูงอายุจะเป็นปัญหาที่สำคัญทั้งในแง่สาธารณสุขและสวัสดิการสังค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พราะจำนวนและสัดส่วนของประชากรผู้สูงอายุจะเพิ่มขึ้นอย่างรวดเร็ว การเปลี่ยนแปลงทางร่างกายเนื่องจากความสูงอายุ ซึ่งทำให้สภาพร่างกายไม่สมบูรณ์เท่าเดิม ร่วมกับปัจจัยเสี่ยงและ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รือสิ่งแวดล้อมซึ่งมีภาวะมลพิษมากขึ้น ทำให้ผู้สูงอายุมีปัญหาสุขภาพมากกว่าในคนอายุน้อย การดูแลรักษาผู้ป่วยสูงอายุโดยเฉพาะเมื่อท่านเหล่านั้นมีความเจ็บป่วยเฉียบพลันจนต้องเป็นผู้ป่วยในของโรงพยาบาลมักจะสิ้นเปลืองทรัพยากรมากกว่าการดูแลผู้ป่วยอายุน้อย และในขณะเดียวกันผลที่ได้มักจะไม่ค่อยดี คือผู้สูงอายุมักจะฟื้นสภาพช้าและไม่สมบูรณ์  มักมีภาวะแทรกซ้อนและมักจะมี </w:t>
      </w:r>
      <w:r>
        <w:rPr>
          <w:rFonts w:cs="Browallia New" w:ascii="Browallia New" w:hAnsi="Browallia New"/>
          <w:sz w:val="32"/>
          <w:szCs w:val="32"/>
        </w:rPr>
        <w:t xml:space="preserve">readmission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ลังจากการจำหน่ายออกจากโรงพยาบาลสูงกว่าผู้ป่วยกลุ่มอื่น ๆ และในกรณีที่ผู้ป่วยช่วยเหลือตัวเองได้ลดลง มีภาวะพึ่งพามากขึ้นจะนำไปสู่ปัญหาการทอดทิ้งผู้ป่วยไว้ที่โรงพยาบาล  ซึ่งส่วนหนึ่งเป็นผลจากการที่ประเทศของเรายังไม่มีระบบการช่วยเหลืออนุเคราะห์การดูแลผู้สูงอายุ ภาระทั้งหลายจึงตกแก่ครอบครัวทั้งหมด ดังนั้นหลักการที่สำคัญที่สุดในการดูแลผู้สูงอายุที่จะทำให้ท่านสามารถกลับไปใช้ชีวิตอย่างเป็นภาระแก่ครอบครัวและสังคมน้อยที่สุด คือจะต้องทำให้ท่านฟื้นตัวจากสภาพเจ็บป่วยเร็วที่สุด โดยมีสมรรถนะทางร่างกายและจิตใจที่ดี  สามารถช่วยเหลือตนเองให้ได้มากที่สุดเพื่อลดภาระแก่ครอบครัว ซึ่งจะส่งผลให้ผู้สูงอายุได้มีโอกาสใช้ชีวิตกับครอบครัวได้ยาวนานที่สุดเท่าที่จะเป็นไปได้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ัญหาการดูแลผู้ป่วยสูงอายุ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ตราตายและมีโรคแทรกซ้อนสูงขึ้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ป่วยสูงอายุอยู่โรงพยาบาลนานกว่า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ลังจากการเจ็บป่วยแล้วผู้สูงอายุมักมีความสามารถทางร่างกายลดล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 No care zone –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ดปัญหาการเจ็บไข้แล้ว แต่ญาติก็ไม่ยอมรับกลับ ไม่ทราบว่าไปอยู่ที่ไหนด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Problem about elderly pati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Increase mortality &amp; morbidi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Longer length of st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Decrease functional abilities after ill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No care zone</w:t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อัตราตายและโรคแทรกซ้อนผู้ป่วยผู้สูงอายุสูงขึ้นจากปัจจัยหลายประการ ซึ่งถ้ามองในแง่บุคคลแล้วอาจแบ่งออกได้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ส่วน คือ ตัวผู้ป่วยเอง ญาติ  ครอบครัว และบุคลากรสาธารณสุข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ป่วย</w:t>
      </w:r>
    </w:p>
    <w:p>
      <w:pPr>
        <w:pStyle w:val="Normal"/>
        <w:numPr>
          <w:ilvl w:val="0"/>
          <w:numId w:val="1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ลักษณะผู้ป่วยสูงอายุ</w:t>
      </w:r>
    </w:p>
    <w:p>
      <w:pPr>
        <w:pStyle w:val="Normal"/>
        <w:numPr>
          <w:ilvl w:val="1"/>
          <w:numId w:val="1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่างกายเสื่อมเนื่องจากสูงอายุ</w:t>
      </w:r>
    </w:p>
    <w:p>
      <w:pPr>
        <w:pStyle w:val="Normal"/>
        <w:numPr>
          <w:ilvl w:val="1"/>
          <w:numId w:val="1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ลังสำรองลดลง</w:t>
      </w:r>
    </w:p>
    <w:p>
      <w:pPr>
        <w:pStyle w:val="Normal"/>
        <w:numPr>
          <w:ilvl w:val="1"/>
          <w:numId w:val="1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โรคเก่า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โรคเรื้อรัง</w:t>
      </w:r>
    </w:p>
    <w:p>
      <w:pPr>
        <w:pStyle w:val="Normal"/>
        <w:numPr>
          <w:ilvl w:val="1"/>
          <w:numId w:val="1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ขาดอาห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สารอาหาร</w:t>
      </w:r>
    </w:p>
    <w:p>
      <w:pPr>
        <w:pStyle w:val="Normal"/>
        <w:numPr>
          <w:ilvl w:val="0"/>
          <w:numId w:val="1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ข้ารับการตรวจรักษาช้ากว่าที่ควร</w:t>
      </w:r>
    </w:p>
    <w:p>
      <w:pPr>
        <w:pStyle w:val="Normal"/>
        <w:numPr>
          <w:ilvl w:val="1"/>
          <w:numId w:val="1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โทษว่าอาการผิดปกติเป็นจากความชรา</w:t>
      </w:r>
    </w:p>
    <w:p>
      <w:pPr>
        <w:pStyle w:val="Normal"/>
        <w:numPr>
          <w:ilvl w:val="1"/>
          <w:numId w:val="1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กรงใจลูกหลาน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ครอบครัว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ญาติ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รอบครัว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ามาตรวจรักษาช้ากว่าที่ควร</w:t>
      </w:r>
    </w:p>
    <w:p>
      <w:pPr>
        <w:pStyle w:val="Normal"/>
        <w:numPr>
          <w:ilvl w:val="1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ไม่ได้สังเกตความเป็นไป</w:t>
      </w:r>
    </w:p>
    <w:p>
      <w:pPr>
        <w:pStyle w:val="Normal"/>
        <w:numPr>
          <w:ilvl w:val="1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ขัดสนทุนทรัพย์</w:t>
      </w:r>
    </w:p>
    <w:p>
      <w:pPr>
        <w:pStyle w:val="Normal"/>
        <w:numPr>
          <w:ilvl w:val="1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ขาดความรู้ความเข้าใจพื้นฐานของโรค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ุคลากรสาธารณสุข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ดูแลรักษาไม่เหมาะสม</w:t>
      </w:r>
    </w:p>
    <w:p>
      <w:pPr>
        <w:pStyle w:val="Normal"/>
        <w:numPr>
          <w:ilvl w:val="1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ซักประวัติ ตรวจร่างกายยาก ลำบาก</w:t>
      </w:r>
    </w:p>
    <w:p>
      <w:pPr>
        <w:pStyle w:val="Normal"/>
        <w:numPr>
          <w:ilvl w:val="1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อาการ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อาการแสดงไม่ชัดเจน</w:t>
      </w:r>
    </w:p>
    <w:p>
      <w:pPr>
        <w:pStyle w:val="Normal"/>
        <w:numPr>
          <w:ilvl w:val="1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ดำเนินโรครวดเร็วและรุนแรง</w:t>
      </w:r>
    </w:p>
    <w:p>
      <w:pPr>
        <w:pStyle w:val="Normal"/>
        <w:numPr>
          <w:ilvl w:val="1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ลือกใช้ยาที่เหมาะสมได้ยากลำบาก</w:t>
      </w:r>
    </w:p>
    <w:p>
      <w:pPr>
        <w:pStyle w:val="Normal"/>
        <w:numPr>
          <w:ilvl w:val="1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ขาดความเข้าใจในจิตวิญญาณของผู้ป่วย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ลักษณะผู้ป่วยสูงอายุ </w:t>
      </w:r>
      <w:r>
        <w:rPr>
          <w:rFonts w:cs="Browallia New" w:ascii="Browallia New" w:hAnsi="Browallia New"/>
          <w:sz w:val="32"/>
          <w:szCs w:val="32"/>
        </w:rPr>
        <w:t xml:space="preserve">- characteristic of aging patients </w:t>
      </w:r>
      <w:r>
        <w:rPr>
          <w:rFonts w:ascii="Browallia New" w:hAnsi="Browallia New" w:cs="Browallia New"/>
          <w:sz w:val="32"/>
          <w:sz w:val="32"/>
          <w:szCs w:val="32"/>
        </w:rPr>
        <w:t>ผู้สูงอายุมีลักษณะหลายอย่างที่ทำให้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จ็บป่วยแล้วมีอาการหนักกว่าคนหนุ่มสาว ได้แก่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-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เปลี่ยนแปลงทางร่างกายเนื่องจากความสูงอายุทำให้การซักประวัติและการตรวจร่างกายไม่สะดวกและอาจไม่ให้ข้อมูลที่เป็นประโยชน์ในเวลาอันจำกัด นอกจากนี้อาการและอาการแสดง </w:t>
      </w:r>
      <w:r>
        <w:rPr>
          <w:rFonts w:cs="Browallia New" w:ascii="Browallia New" w:hAnsi="Browallia New"/>
          <w:sz w:val="32"/>
          <w:szCs w:val="32"/>
        </w:rPr>
        <w:t xml:space="preserve">(signs and symptoms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โรคหรือความเจ็บป่วยหลาย ๆ อย่างของผู้สูงอายุจะไม่ตรงกับสิ่งที่พบในผู้ป่วยทั่วไป เพราะสภาพร่างกายและโรคอื่น ๆ ที่มีอยู่ทำให้การแสดงออกของโรคไม่ชัดเจ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โรคบางโรคบดบังโรคอื่น ๆ เช่น ผู้ป่วยที่เป็นโรคข้อเสื่อมร่วมกับโรคกล้ามเนื้อหัวใจขาดเลือด อาจจะไม่เคยมีอาการเจ็บหน้าอกเลยเพราะผู้ป่วยไม่ค่อยได้เดินในระยะทางที่ทำให้เกิดอาการเจ็บหน้าอก เนื่องจากถ้าเดินมากจะปวดข้อ เป็นต้น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-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ป่วยสูงอายุมักมีโรคเก่าเบียดเบียนอยู่เป็นประจำทั้งโรคทางกาย ทางจิต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ใจ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ได้รับผลจากมลภาวะมานานกว่า สิ่งต่าง ๆ เหล่านี้จะปรุงแต่งให้ยากลำบากในการตรวจวินิจฉัยและการให้การรักษา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-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สูงอายุรวมทั้งญาติและครอบครัวมักจะลงความเห็นว่า </w:t>
      </w:r>
      <w:r>
        <w:rPr>
          <w:rFonts w:ascii="Browallia New" w:hAnsi="Browallia New" w:cs="Browallia New"/>
          <w:sz w:val="32"/>
          <w:sz w:val="32"/>
          <w:szCs w:val="32"/>
        </w:rPr>
        <w:t>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เปลี่ยนแปลงทางสภาพร่างกายหลาย ๆ อย่างเป็นจากความสูงอายุ เช่น ท้องอืด เสมหะมาก ปวดเมื่อย ขาแขนชา จึงทำให้มาพบแพทย์ช้ากว่าที่ควรและไม่อาจให้ประวัติได้เฉพาะเจาะจงจริง ๆ ว่ามีอาการมานานเท่าไร เพราะขาดความใส่ใจในส่วนนี้ จึงทำให้โรคเป็นมากแล้วจึงจะมาพบแพทย์และเพิ่มความยากลำบากที่จะดูแลรักษาจนกลับเข้าสู่สภาพเดิมก่อนที่จะป่วย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-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ป่วยมักจะมีสถานะโภชนาการค่อนไปทางต่ำกว่ามาตรฐานที่เห็นได้ชัด คือ ค่าของอัลบูมินในเลือด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serum albumin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ักจะต่ำกว่าปกติประมาณ </w:t>
      </w:r>
      <w:r>
        <w:rPr>
          <w:rFonts w:cs="Browallia New" w:ascii="Browallia New" w:hAnsi="Browallia New"/>
          <w:sz w:val="32"/>
          <w:szCs w:val="32"/>
        </w:rPr>
        <w:t xml:space="preserve">0.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ิลลิกรัมเปอร์เซนต์ แต่ส่วนมากกลุ่มที่เจ็บป่วยเรื้อรังและมีอาการหนักมักจะมีค่าอัลบูมินในเลือดประมาณ </w:t>
      </w:r>
      <w:r>
        <w:rPr>
          <w:rFonts w:cs="Browallia New" w:ascii="Browallia New" w:hAnsi="Browallia New"/>
          <w:sz w:val="32"/>
          <w:szCs w:val="32"/>
        </w:rPr>
        <w:t xml:space="preserve">20-2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รัม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ลิตร ลักษณะดังกล่าวมีผลต่อการควบคุมสถานภาพของระบบการหมุนเวียนเลือด </w:t>
      </w:r>
      <w:r>
        <w:rPr>
          <w:rFonts w:cs="Browallia New" w:ascii="Browallia New" w:hAnsi="Browallia New"/>
          <w:sz w:val="32"/>
          <w:szCs w:val="32"/>
        </w:rPr>
        <w:t xml:space="preserve">(hemodynamic status) </w:t>
      </w:r>
      <w:r>
        <w:rPr>
          <w:rFonts w:ascii="Browallia New" w:hAnsi="Browallia New" w:cs="Browallia New"/>
          <w:sz w:val="32"/>
          <w:sz w:val="32"/>
          <w:szCs w:val="32"/>
        </w:rPr>
        <w:t>และยากลำบากในการให้สารน้ำและเลือด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ส่วนประกอบของเลือด เพราะอาจจะมีบวมตามตัว น้ำท่วมปอดได้อย่างง่ายดาย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ัญหาเกี่ยวกับการดูแลผู้สูงอายุยังไม่เหมาะสมที่เกิดจากด้านบุคลากรมักมีพื้นฐานมาจากการขาดความรู้ ความเข้าใจและส่วนที่สำคัญมากอีกประการหนึ่งคือ ความใส่ใจและจิตวิญญาณที่จะทุ่มเทในการดูแลรักษา เพราะมีอุปสรรคนา ๆ ประการ ซึ่งเกิดจากปัจจัยทางด้านผู้สูงอายุและครอบครัวตามที่กล่าวมาแล้วข้างต้น นอกจากนี้ผู้สูงอายุยังต้องการการบริการพิเศษที่เพิ่มขึ้น ที่ควรจะต้องเน้นเป็นพิเศษ คือ การคงและการฟื้นฟูสภาพช่วงที่เจ็บป่วย เพราะถ้าปล่อยปละละเลยไม่ได้เริ่มต้นและดูแลเรื่องนี้ในช่วงเวลาที่เหมาะสมจะทำให้เกิดภาวะ “โรคหายแต่ลุกไม่ได้” และเกิดภาวะแทรกซ้อนหรือเกิดภาวะพึ่งพาโดยไม่สมควร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แก้ปัญหา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ลังจากได้วิเคราะห์เหตุต่าง ๆ ที่เป็นเหตุปัจจัยกีดขวางการดูแลผู้สูงอายุอย่างมีประสิทธิภาพแล้ว จึงได้มีการพัฒนารูปแบบการดูแลผู้สูงอายุที่เข้ารับการรักษาในโรงพยาบาลให้เหมาะสม เนื่องจากปัญหาของผู้สูงอายุแต่ละคนมีความสลับซับซ้อน การแก้ปัญหาที่ครอบคลุมได้ทุกส่วนจึงน่าจะมาจากการร่วมมือร่วมใจประสานกันระหว่างผู้ให้บริก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ุคลากรสาธารณสุขที่มีบทบาทต่าง ๆ กัน จึงเกิดเป็น </w:t>
      </w:r>
      <w:r>
        <w:rPr>
          <w:rFonts w:cs="Browallia New" w:ascii="Browallia New" w:hAnsi="Browallia New"/>
          <w:sz w:val="32"/>
          <w:szCs w:val="32"/>
        </w:rPr>
        <w:t xml:space="preserve">Geriatric Care Team </w:t>
      </w:r>
      <w:r>
        <w:rPr>
          <w:rFonts w:ascii="Browallia New" w:hAnsi="Browallia New" w:cs="Browallia New"/>
          <w:sz w:val="32"/>
          <w:sz w:val="32"/>
          <w:szCs w:val="32"/>
        </w:rPr>
        <w:t>ขึ้น ซึ่งเป็นการประสานการดูแลจากทีมสหสาขาวิชาซึ่งสมาชิกของทีมประกอบด้วย</w:t>
      </w:r>
    </w:p>
    <w:p>
      <w:pPr>
        <w:pStyle w:val="Normal"/>
        <w:ind w:firstLine="720"/>
        <w:jc w:val="left"/>
        <w:rPr/>
      </w:pPr>
      <w:r>
        <w:rPr>
          <w:rFonts w:cs="Browallia New" w:ascii="Browallia New" w:hAnsi="Browallia New"/>
          <w:sz w:val="32"/>
          <w:szCs w:val="32"/>
        </w:rPr>
        <w:t>Geriatrician / doctor</w:t>
      </w:r>
    </w:p>
    <w:p>
      <w:pPr>
        <w:pStyle w:val="Normal"/>
        <w:ind w:firstLine="720"/>
        <w:jc w:val="left"/>
        <w:rPr/>
      </w:pPr>
      <w:r>
        <w:rPr>
          <w:rFonts w:cs="Browallia New" w:ascii="Browallia New" w:hAnsi="Browallia New"/>
          <w:sz w:val="32"/>
          <w:szCs w:val="32"/>
        </w:rPr>
        <w:t>Geriatric resource nurse</w:t>
      </w:r>
    </w:p>
    <w:p>
      <w:pPr>
        <w:pStyle w:val="Normal"/>
        <w:ind w:firstLine="720"/>
        <w:jc w:val="left"/>
        <w:rPr/>
      </w:pPr>
      <w:r>
        <w:rPr>
          <w:rFonts w:cs="Browallia New" w:ascii="Browallia New" w:hAnsi="Browallia New"/>
          <w:sz w:val="32"/>
          <w:szCs w:val="32"/>
        </w:rPr>
        <w:t>Ambulatory service nurse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Pharmacist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Physiatrist or physiotherapist</w:t>
      </w:r>
    </w:p>
    <w:p>
      <w:pPr>
        <w:pStyle w:val="Normal"/>
        <w:ind w:firstLine="720"/>
        <w:jc w:val="left"/>
        <w:rPr/>
      </w:pPr>
      <w:r>
        <w:rPr>
          <w:rFonts w:cs="Browallia New" w:ascii="Browallia New" w:hAnsi="Browallia New"/>
          <w:sz w:val="32"/>
          <w:szCs w:val="32"/>
        </w:rPr>
        <w:t>Dietitian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Social worker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ทบาทของสมาชิกในทีมดูแลผู้สูงอายุ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แพทย์เวชศาสตร์ผู้สูงอายุและ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รือแพทย์เข้าของไข้ จะให้การวินิจฉัยโรคและปัญหาของผู้ป่วยให้ครอบคลุมทั้งปัญหาที่ทำให้ผู้ป่วยต้องรับการรักษาตัวในโรงพยาบาลและปัญหาอื่น ๆ ที่ซ้อนเร้นอยู่ซึ่งอาจจะมีผลต่อการหายจากโรคและการฟื้นกลับคืนสู่สภาพเดิมก่อนการเจ็บป่วย แพทย์จะต้องคำนึงถึงการใช้ยาที่เหมาะสมทั้งในแง่ต่อโรคที่เป็นอยู่และเลี่ยงผลข้างเคียงของยา ระมัดระวังพยายามลดโอกาสที่อาจจะเกิดปฏิกิริยาต่อระหว่างยาหลาย ๆ ชนิดที่จำเป็นต้องให้พร้อม ๆ กัน นอกจากนี้แพทย์จะต้องมองดูให้ถ่องแท้ว่าผู้ป่วยต้องได้รับการดูแลร่วมจากแพทย์ในสาขาอื่นหรือไม่ และติดต่อสื่อสารให้แพทย์สาขาอื่น ๆ ที่เกี่ยวข้องสามารถช่วยเหลือผู้ป่วยได้เต็มศักยภาพและจะต้องเตรียมแผนการจำหน่ายผู้ป่วย </w:t>
      </w:r>
      <w:r>
        <w:rPr>
          <w:rFonts w:ascii="Browallia New" w:hAnsi="Browallia New" w:cs="Browallia New"/>
          <w:sz w:val="32"/>
          <w:sz w:val="32"/>
          <w:szCs w:val="32"/>
        </w:rPr>
        <w:t>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discharge plan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้งแต่วันแรก ๆ ของการเข้ารับการรักษาตัวในโรงพยาบาล โดยเฉพาะในกรณีที่ผู้ป่วยอาจจะไม่สามารถพึ่งพาตนเองได้เท่าเดิม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เกิดภาวะพึ่งพามากขึ้น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ช่น ผู้ป่วยอัมพาต กระดูกหัก หรือผู้ป่วยที่เข้ารับการผ่าตัดใหญ่ต่าง ๆ เพื่อญาติจะได้เตรียมตัว เตรียมใจ เตรียมผู้ช่วยเหลือและสถานที่ให้เหมาะสมกับการรับผู้ป่วยกลับบ้านเพื่อลดปัญหาการอยู่โรงพยาบาลนานโดยไม่จำเป็นและการละทิ้งผู้ป่วย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Geriatric resource nurse – </w:t>
      </w:r>
      <w:r>
        <w:rPr>
          <w:rFonts w:ascii="Browallia New" w:hAnsi="Browallia New" w:cs="Browallia New"/>
          <w:sz w:val="32"/>
          <w:sz w:val="32"/>
          <w:szCs w:val="32"/>
        </w:rPr>
        <w:t>พยาบาลที่สนใจการดูแลผู้สูงอายุ คือ พยาบาลประจำหอผู้ป่วย  ต่าง ๆ ซึ่งสนใจการดูแลผู้สูงอายุเป็นพิเศษและได้รับการเพิ่มเติมความรู้ทางด้านผู้สูงอายุโดยเฉพาะในส่วนการเปลี่ยนแปลงทางร่างกาย โรคและปัญหาที่พบบ่อยของผู้สูงอายุและเทคนิคพิเศษที่จะช่วยให้สามารถค้นพบความผิดปกติที่อาจแอบแฝงอยู่ได้ปรากฏออกมา และนำไปสู่การแก้ไขปัญหาที่เหมาะสมทันท่วงที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Geriatric resource nurse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ป็นกำลังสำคัญอย่างยิ่งในการประสานการดูแลและการสื่อสารถ่ายทอดความเข้าใจเกี่ยวกับสิ่งที่บุคลากรทางการแพทย์กำลังดำเนินการอยู่ไปสู่ญาติ ผู้ดูแล และครอบครัวก่อให้เกิดความเข้าใจอันดี ความผูกพัน ความร่วมมือ ในอันที่จะแก้ไขปัญหาของผู้สูงอายุรายนั้น ๆ หน้าที่ที่สำคัญยิ่งอีกประการของ </w:t>
      </w:r>
      <w:r>
        <w:rPr>
          <w:rFonts w:cs="Browallia New" w:ascii="Browallia New" w:hAnsi="Browallia New"/>
          <w:sz w:val="32"/>
          <w:szCs w:val="32"/>
        </w:rPr>
        <w:t>Geriatric resource nurse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ือการประเมินสภาพของผู้ป่วย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</w:rPr>
        <w:t xml:space="preserve">Functional geriatric assessment 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แก่การประเมินความสามารถของผู้ป่วยในแง่การใช้ชีวิตประจำวัน ซึ่งเป็นพื้นฐานที่สำคัญในการวางแผน การฟื้นฟูสภาพ การจัดเตรียมความพร้อมของผู้ดูแล บ้าน สิ่งแวดล้อม เพื่อทำให้การวางแผนการจำหน่ายผู้ป่วยของแพทย์เป็นไปตามที่ได้กำหนดไว้ ซึ่งส่งผลเพิ่มประสิทธิภาพของการบริหารเตียง 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Ambulatory service nurse -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ยาบาลเยี่ยมบ้าน คือ เจ้าหน้าที่ที่จะให้การดูแล แนะนำและกำกับการดูแลผู้ป่วยที่บ้านให้ดำเนินไปตามที่ได้กำหนดไว้ใน </w:t>
      </w:r>
      <w:r>
        <w:rPr>
          <w:rFonts w:cs="Browallia New" w:ascii="Browallia New" w:hAnsi="Browallia New"/>
          <w:sz w:val="32"/>
          <w:szCs w:val="32"/>
        </w:rPr>
        <w:t xml:space="preserve">discharge plan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ดยพยาบาลเยี่ยมบ้านจะได้รับการปรึกษาจาก </w:t>
      </w:r>
      <w:r>
        <w:rPr>
          <w:rFonts w:cs="Browallia New" w:ascii="Browallia New" w:hAnsi="Browallia New"/>
          <w:sz w:val="32"/>
          <w:szCs w:val="32"/>
        </w:rPr>
        <w:t xml:space="preserve">geriatric resource nurse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อยู่ประจำหอผู้ป่วยให้ประเมินสภาพผู้ป่วยและร่วมดำเนินการตาม </w:t>
      </w:r>
      <w:r>
        <w:rPr>
          <w:rFonts w:cs="Browallia New" w:ascii="Browallia New" w:hAnsi="Browallia New"/>
          <w:sz w:val="32"/>
          <w:szCs w:val="32"/>
        </w:rPr>
        <w:t xml:space="preserve">discharge plan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ดยจะมีบทบาทอย่างมากในการเตรียมผู้ดูแล ให้คำแนะนำและประเมินความสามารถของผู้ดูแลที่จะต้องให้จัดการตามขบวนการต่าง ๆ ทางด้านการให้การพยาบาล เช่น การดูแลสายให้อาหาร การทำอาหารปั่นและการให้อาหารทางสายยาง การสวนปัสสาวะและการเปลี่ยนสายปัสสาวะ การฉีดอินซูลิน การทำแผล การดูดเสมหะและการดูแลแผลเจาะคอ การดูแลแผล </w:t>
      </w:r>
      <w:r>
        <w:rPr>
          <w:rFonts w:cs="Browallia New" w:ascii="Browallia New" w:hAnsi="Browallia New"/>
          <w:sz w:val="32"/>
          <w:szCs w:val="32"/>
        </w:rPr>
        <w:t xml:space="preserve">colostomy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จัดการกับแผลกดทับ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ทั้งส่วนของการป้องกันและการรักษาพยาบาล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ป็นต้น หลังจากจำหน่ายผู้ป่วยออกจากโรงพยาบาลแล้วพยาบาลเยี่ยมบ้านจะกำหนดวันเยี่ยมบ้านครั้งแรก ส่วนใหญ่ภายใน </w:t>
      </w:r>
      <w:r>
        <w:rPr>
          <w:rFonts w:cs="Browallia New" w:ascii="Browallia New" w:hAnsi="Browallia New"/>
          <w:sz w:val="32"/>
          <w:szCs w:val="32"/>
        </w:rPr>
        <w:t xml:space="preserve">7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ชั่วโมง เพื่อดูแลให้คำแนะนำปัญหาต่าง ๆ ที่มักจะเกิดขึ้นภายใน </w:t>
      </w:r>
      <w:r>
        <w:rPr>
          <w:rFonts w:cs="Browallia New" w:ascii="Browallia New" w:hAnsi="Browallia New"/>
          <w:sz w:val="32"/>
          <w:szCs w:val="32"/>
        </w:rPr>
        <w:t xml:space="preserve">2-3 </w:t>
      </w:r>
      <w:r>
        <w:rPr>
          <w:rFonts w:ascii="Browallia New" w:hAnsi="Browallia New" w:cs="Browallia New"/>
          <w:sz w:val="32"/>
          <w:sz w:val="32"/>
          <w:szCs w:val="32"/>
        </w:rPr>
        <w:t>วันแรกหลังจากออกจากโรงพยาบาลและนัดการเยี่ยมครั้งต่อ ๆ ไปตามความจำเป็น พยาบาลเยี่ยมบ้านจะเก็บข้อมูลของผู้ป่วยและผู้ดูแลมาให้ข้อมูลแก่ทีมที่ดูแลผู้ป่วยในการพบปะกันประจำสัปดาห์ และอาจฟังปัญหาที่ได้พบเห็นที่บ้านมาเพื่อการออกความเห็นพิจารณาเพื่อให้เกิดรูปแบบการดูแลที่เหมาะสมต่อ ๆ ไป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Pharmacist –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ภสัชกร มีหน้าที่ดูแลเรื่องการใช้ยาให้เหมาะสมทั้งชนิด ขนาด และวิธีการให้ยา โดยเฉพาะให้ผู้สูงอายุที่มีปัญหาเรื่องการกลืนจำต้องให้ยาทางสายให้อาหาร คำแนะนำ ดูแล จะครอบคลุมเพื่อลดการเกิดผลอันไม่พึงประสงค์จากยาและการป้องกันปฏิกิริยาต่อกันจากยา เภสัชกรจะเพ่งเล็งความสนใจอย่างมากในผู้ป่วยที่ต้องได้รับยาหลายขนานและผู้ที่ได้รับยาที่มีช่วงการรักษาโรคแคบ </w:t>
      </w:r>
      <w:r>
        <w:rPr>
          <w:rFonts w:cs="Browallia New" w:ascii="Browallia New" w:hAnsi="Browallia New"/>
          <w:sz w:val="32"/>
          <w:szCs w:val="32"/>
        </w:rPr>
        <w:t xml:space="preserve">(narrow therapeutic range) </w:t>
      </w:r>
      <w:r>
        <w:rPr>
          <w:rFonts w:ascii="Browallia New" w:hAnsi="Browallia New" w:cs="Browallia New"/>
          <w:sz w:val="32"/>
          <w:sz w:val="32"/>
          <w:szCs w:val="32"/>
        </w:rPr>
        <w:t>เพราะยาเหล่านี้จะเกิดการเป็นพิษให้ป่วยในผู้สูงอายุ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Physiatrist or physiotherapist –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พทย์เวชศาสตร์ฟื้นฟูหรือนักกายภาพบำบัด จะมีบทบาทอย่างยิ่งในการทำให้ผู้ป่วยกลับฟื้นคืนสู่สภาพใกล้เคียงของเดิมมากที่สุด บุคลากรด้านนี้จะได้รับการปรึกษาให้ดูผู้ป่วยตั้งแต่ในช่วง </w:t>
      </w:r>
      <w:r>
        <w:rPr>
          <w:rFonts w:cs="Browallia New" w:ascii="Browallia New" w:hAnsi="Browallia New"/>
          <w:sz w:val="32"/>
          <w:szCs w:val="32"/>
        </w:rPr>
        <w:t xml:space="preserve">acute illness </w:t>
      </w:r>
      <w:r>
        <w:rPr>
          <w:rFonts w:ascii="Browallia New" w:hAnsi="Browallia New" w:cs="Browallia New"/>
          <w:sz w:val="32"/>
          <w:sz w:val="32"/>
          <w:szCs w:val="32"/>
        </w:rPr>
        <w:t>ซึ่งแพทย์เวชศาสตร์ฟื้นฟูจะทำการประเมินผู้ป่วยและตั้งเป้าหมายของการดูแลฟื้นสภาพของผู้ป่วยและให้นักกายภาพบำบัดดำเนินการทันทีที่สภาพของผู้ป่วยดีขึ้นพอที่จะดำเนินการฟื้นฟูสภาพได้ บุคลากรจะช่วยให้คำแนะนำกับผู้ป่วยและญาติในเรื่องการเคลื่อนย้ายผู้ป่วยและการเคลื่อนไหวที่เหมาะสมและปลอดภัยและวางขั้นตอนที่ผู้ดูแลสามารถนำไปดำเนินการต่อที่บ้านได้อย่างมีประสิทธิภาพ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Dietitian –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ักกำหนดอาหาร เนื่องจากผู้สูงอายุที่ได้รับการรักษาตัวในโรงพยาบาลมักมีภาวะด้อยโภชนาการร่วมอยู่ด้วยเสมอและหลายรายเป็นเหตุปัจจัยสำคัญที่ทำให้เกิดการเจ็บป่วยครั้งนี้ เช่น ปอดบวม แผลกดทับ มักจะพบในผู้ป่วยที่ขาดสารอาห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under nutrition) </w:t>
      </w:r>
      <w:r>
        <w:rPr>
          <w:rFonts w:ascii="Browallia New" w:hAnsi="Browallia New" w:cs="Browallia New"/>
          <w:sz w:val="32"/>
          <w:sz w:val="32"/>
          <w:szCs w:val="32"/>
        </w:rPr>
        <w:t>การฟื้นตัวจากโรคจะเชื่องช้าและไม่สมบูรณ์หรืออาจจะเสียชีวิต ถ้าไม่ได้แก้ไขปัญหาทางด้านโภชนา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ักโภชนาการจะประเมิน </w:t>
      </w:r>
      <w:r>
        <w:rPr>
          <w:rFonts w:cs="Browallia New" w:ascii="Browallia New" w:hAnsi="Browallia New"/>
          <w:sz w:val="32"/>
          <w:szCs w:val="32"/>
        </w:rPr>
        <w:t xml:space="preserve">nutritional status </w:t>
      </w:r>
      <w:r>
        <w:rPr>
          <w:rFonts w:ascii="Browallia New" w:hAnsi="Browallia New" w:cs="Browallia New"/>
          <w:sz w:val="32"/>
          <w:sz w:val="32"/>
          <w:szCs w:val="32"/>
        </w:rPr>
        <w:t>ของผู้ป่วยและเลือกวิธีชนิดและขนาดอาหารให้กับผู้ป่วย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Social worker – </w:t>
      </w:r>
      <w:r>
        <w:rPr>
          <w:rFonts w:ascii="Browallia New" w:hAnsi="Browallia New" w:cs="Browallia New"/>
          <w:sz w:val="32"/>
          <w:sz w:val="32"/>
          <w:szCs w:val="32"/>
        </w:rPr>
        <w:t>นักสังคมสงเคราะห์เป็นส่วนที่สำคัญไม่น้อยกว่าบุคลากรอื่น ๆ ในทีมโดยจะเป็นผู้ดูแลประสานสิ่งที่ต้องช่วยเหลือปรับแต่ง สภาพแวดล้อมต่าง ๆ เพื่อช่วยให้การดูแลผู้ป่วยดีขึ้น เป็นที่น่าเสียใจว่าบทบาทของนักสังเคราะห์เกี่ยวกับการดูแลผู้สูงอายุยังไม่ชัดเจนนักในปัจจุบัน เพราะบทบาทในอดีตมักอยู่ในรูปของการให้ความช่วยเหลือด้านการเงินเป็นส่วนใหญ่ แต่จะต้องมีการพัฒนางานในส่วนนี้ให้รองรับและเอื้อประโยชน์แก่ผู้สูงอายุมากขึ้น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ธีการดำเนินงานของ </w:t>
      </w:r>
      <w:r>
        <w:rPr>
          <w:rFonts w:cs="Browallia New" w:ascii="Browallia New" w:hAnsi="Browallia New"/>
          <w:b/>
          <w:bCs/>
          <w:sz w:val="32"/>
          <w:szCs w:val="32"/>
        </w:rPr>
        <w:t>Geriatric Care Team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Geriatric resource nurse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ะเป็นผู้ประเมินผู้ป่วยทั้งในแง่โรคและสมรรภาพของร่างกาย และร่วมกับแพทย์ในการวางแผนการดูแลและแผนการจำหน่ายผู้ป่วย ในขณะเดียวกัน เภสัชกร  </w:t>
      </w:r>
      <w:r>
        <w:rPr>
          <w:rFonts w:cs="Browallia New" w:ascii="Browallia New" w:hAnsi="Browallia New"/>
          <w:sz w:val="32"/>
          <w:szCs w:val="32"/>
        </w:rPr>
        <w:t xml:space="preserve">review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ยาที่ผู้ป่วยสูงอายุได้รับ  นักกำหนดอาหารประเมินภาวะโภชนาการและแนะนำเรื่องการให้อาหาร  สมาชิกของทีมจะพบกันสัปดาห์ละ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รั้ง เพื่อทราบข้อมูลของผู้ป่วยใหม่ และรับมอบผู้ป่วยที่ได้รับการส่งต่อมา </w:t>
      </w:r>
      <w:r>
        <w:rPr>
          <w:rFonts w:cs="Browallia New" w:ascii="Browallia New" w:hAnsi="Browallia New"/>
          <w:sz w:val="32"/>
          <w:szCs w:val="32"/>
        </w:rPr>
        <w:t xml:space="preserve">(Geriatric resource nurse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ึกษา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่งต่อให้แพทย์เวชศาสตร์ฟื้นฟู </w:t>
      </w:r>
      <w:r>
        <w:rPr>
          <w:rFonts w:cs="Browallia New" w:ascii="Browallia New" w:hAnsi="Browallia New"/>
          <w:sz w:val="32"/>
          <w:szCs w:val="32"/>
        </w:rPr>
        <w:t xml:space="preserve">/ </w:t>
      </w:r>
      <w:r>
        <w:rPr>
          <w:rFonts w:ascii="Browallia New" w:hAnsi="Browallia New" w:cs="Browallia New"/>
          <w:sz w:val="32"/>
          <w:sz w:val="32"/>
          <w:szCs w:val="32"/>
        </w:rPr>
        <w:t>นักกายภาพบำบัด พยาบาลเยี่ยมบ้าน นักสังคม เป็นต้น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และจะมีการเสนอความก้าวหน้าของผู้ป่วยรายเก่าและผู้ป่วยที่กลับ    บ้านแล้ว ที่ได้รับการประเมินการดูแลที่บ้านจากพยาบาลเยี่ยมบ้าน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ัญหาอุปสรรคในการดำเนินงาน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ส่วนใหญ่ปัญหาเกิดจากความจำเป็นในการใช้เตียง ต้องจำหน่ายผู้ป่วยอย่างรวดเร็วจึงทำให้ไม่อาจให้การดูแลฟื้นฟูสภาพไปถึงจุดที่ใกล้เคียงกับตอนก่อนเจ็บป่วย ผู้ป่วยส่วนใหญ่จะได้รับการฟื้นฟูสภาพที่บ้านโดยญาติ ในกรณีที่มีปัญหาทางด้านผู้ดูแลจะทำให้ผู้สูงอายุไม่อาจฟื้นสภาพได้มากเท่าที่ควรจะเป็น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รุป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ดูแลผู้ป่วยสูงอายุที่เข้ารับการรักษาในโรงพยาบาลจะได้ประสิทธิภาพและประสิทธิผลดีโดยการให้การดูแลโดยทีมสหสาขาวิชา </w:t>
      </w:r>
      <w:r>
        <w:rPr>
          <w:rFonts w:cs="Browallia New" w:ascii="Browallia New" w:hAnsi="Browallia New"/>
          <w:sz w:val="32"/>
          <w:szCs w:val="32"/>
        </w:rPr>
        <w:t xml:space="preserve">( multidisciplinary team approach) </w:t>
      </w:r>
      <w:r>
        <w:rPr>
          <w:rFonts w:ascii="Browallia New" w:hAnsi="Browallia New" w:cs="Browallia New"/>
          <w:sz w:val="32"/>
          <w:sz w:val="32"/>
          <w:szCs w:val="32"/>
        </w:rPr>
        <w:t>โดยมีจุดสำคัญที่ช่วยเสริมกันและกันให้สามารถดูแลได้อย่างมีศักยภาพ ได้แก่</w:t>
      </w:r>
    </w:p>
    <w:p>
      <w:pPr>
        <w:pStyle w:val="Normal"/>
        <w:numPr>
          <w:ilvl w:val="0"/>
          <w:numId w:val="3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ประเมินผู้ป่วย</w:t>
      </w:r>
    </w:p>
    <w:p>
      <w:pPr>
        <w:pStyle w:val="Normal"/>
        <w:numPr>
          <w:ilvl w:val="0"/>
          <w:numId w:val="3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วางแผนการจำหน่ายผู้ป่วย</w:t>
      </w:r>
    </w:p>
    <w:p>
      <w:pPr>
        <w:pStyle w:val="Normal"/>
        <w:numPr>
          <w:ilvl w:val="0"/>
          <w:numId w:val="3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ใช้ยาเหมาะสม</w:t>
      </w:r>
    </w:p>
    <w:p>
      <w:pPr>
        <w:pStyle w:val="Normal"/>
        <w:numPr>
          <w:ilvl w:val="0"/>
          <w:numId w:val="3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ฟื้นฟูสภาพและการปรับสิ่งแวดล้อม</w:t>
      </w:r>
    </w:p>
    <w:p>
      <w:pPr>
        <w:pStyle w:val="Normal"/>
        <w:numPr>
          <w:ilvl w:val="0"/>
          <w:numId w:val="3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ติดตาม ดูแล และแนะนำ</w:t>
      </w:r>
    </w:p>
    <w:p>
      <w:pPr>
        <w:pStyle w:val="Normal"/>
        <w:ind w:left="36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ละสิ่งสำคัญที่สุดที่สานสิ่งเหล่านี้เข้าด้วยกัน คือ การติดต่อสื่อสารที่ดีและความมุ่งมั่นเพื่อ”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วันพรุ่งนี้ที่ดีกว่า</w:t>
      </w:r>
      <w:r>
        <w:rPr>
          <w:rFonts w:ascii="Browallia New" w:hAnsi="Browallia New" w:cs="Browallia New"/>
          <w:sz w:val="32"/>
          <w:sz w:val="32"/>
          <w:szCs w:val="32"/>
        </w:rPr>
        <w:t>” สำหรับผู้สูงอายุ</w:t>
      </w:r>
    </w:p>
    <w:p>
      <w:pPr>
        <w:pStyle w:val="Normal"/>
        <w:ind w:left="72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3:05:00Z</dcterms:created>
  <dc:creator>user</dc:creator>
  <dc:description/>
  <dc:language>en-US</dc:language>
  <cp:lastModifiedBy>ann</cp:lastModifiedBy>
  <cp:lastPrinted>2003-12-18T16:04:00Z</cp:lastPrinted>
  <dcterms:modified xsi:type="dcterms:W3CDTF">2003-12-18T09:47:00Z</dcterms:modified>
  <cp:revision>7</cp:revision>
  <dc:subject/>
  <dc:title>คำนำ</dc:title>
</cp:coreProperties>
</file>