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850"/>
        <w:gridCol w:w="4111"/>
      </w:tblGrid>
      <w:tr>
        <w:trPr>
          <w:tblHeader w:val="true"/>
          <w:trHeight w:val="63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ug 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Drug 2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ophylli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60" w:after="160"/>
              <w:ind w:left="-108" w:right="-108" w:hanging="0"/>
              <w:rPr/>
            </w:pPr>
            <w:r>
              <w:rPr/>
              <w:t>ห้ามใช้ร่วมกั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othane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odaro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rdar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  <w:tab/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o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v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triptyl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ryptan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lorpromazine HC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etazolam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iam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odaro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rdar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triptyl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ryptan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lorpromazine HCl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mipram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fran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rithromycin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lac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opyramide phosphate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xepin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ineq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avirenz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oc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ythromycin base</w:t>
            </w:r>
          </w:p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phenazine HCl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conazol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iflu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ecainide acet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amboc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60" w:after="160"/>
              <w:rPr/>
            </w:pPr>
            <w:r>
              <w:rPr/>
              <w:t>ห้ามใช้ร่วมกั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rosem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s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chlorothiaz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ichlotr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pram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ofran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apamide hemihyd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trilix 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navir sulf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rixiv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raconazol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po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oconazol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izo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protil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udiom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azolam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eptaz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fi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race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riptyl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tri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phenazine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hlorperaz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emet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ethaz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hener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o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v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qui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ortov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oridaz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ller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fluoperazine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alopram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ip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gil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u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mipram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afran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60" w:after="160"/>
              <w:rPr/>
            </w:pPr>
            <w:r>
              <w:rPr/>
              <w:t>ห้ามใช้ร่วมกั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rithromycin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lac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zap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lozar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o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v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opyramide phospha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xepin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ineq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avirenz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oc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amine tar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fer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amine tar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fer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avirenz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oc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navir sulf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rixiv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fi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race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o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v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qui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ortov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triptan succin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ig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lmitriptan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om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ythromycin bas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phenazine HC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conazol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iflu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voxamine male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ve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gil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u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ecainide acet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amboc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60" w:after="160"/>
              <w:rPr/>
            </w:pPr>
            <w:r>
              <w:rPr/>
              <w:t>ห้ามใช้ร่วมกั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o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v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rosem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s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otha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ophylline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ophyll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eod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chlorothiaz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ichlotr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pram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ofran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apamide hemihyd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trilix 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navir sulfate (Crixivan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amine tar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fer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sorbide dini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sord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denafil ci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a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sorbide-5-mononi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smo, Imd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denafil ci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a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raconazol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po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oconazol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izo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protiline HCl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udiom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azolam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eptaz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finavi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race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amine tar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fer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roglycer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gised, Nitroc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denafil ci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a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riptyl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tri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60" w:after="160"/>
              <w:rPr/>
            </w:pPr>
            <w:r>
              <w:rPr/>
              <w:t>ห้ามใช้ร่วมกั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xet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erox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gil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u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phenazi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hidi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onavir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v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hlorperazine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emet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ethazine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hener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onavir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orv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odaro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rdar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zap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lozar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amine tar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fer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ecainide acet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amboc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hidine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quinavir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ortov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amine tar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fer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gil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u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alopram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ip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oxetine Hydrochloride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oz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voxamine male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ve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xet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erox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tral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ol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gil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u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60" w:after="160"/>
              <w:rPr/>
            </w:pPr>
            <w:r>
              <w:rPr/>
              <w:t>ห้ามใช้ร่วมกั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lafax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fexor X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tral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ol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gil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u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denafil ci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a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sorbide dini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sord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sorbide-5-mononi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smo, Imd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roglycerin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ngised, Nitroc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triptan succinate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ig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amine tar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fer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ophylline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eod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othane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oridaz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ller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fluoperazi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aprid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pul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lafaxine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fexor X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giline HCl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u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lmitriptan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om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amine tartra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fer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40" w:after="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spacing w:before="40" w:after="0"/>
        <w:jc w:val="righ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งานเภสัชกรรมคลินิก</w:t>
      </w:r>
    </w:p>
    <w:p>
      <w:pPr>
        <w:pStyle w:val="Heading3"/>
        <w:rPr/>
      </w:pPr>
      <w:r>
        <w:rPr/>
        <w:t>คณะแพทยศาสตร์โรงพยาบาลรามาธิบดี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หน้าที่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จาก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ngsanaUPC"/>
        <w:b/>
        <w:b/>
        <w:bCs/>
        <w:sz w:val="80"/>
        <w:szCs w:val="80"/>
      </w:rPr>
    </w:pPr>
    <w:r>
      <w:rPr>
        <w:rFonts w:cs="AngsanaUPC"/>
        <w:b/>
        <w:bCs/>
        <w:sz w:val="80"/>
        <w:szCs w:val="80"/>
      </w:rPr>
      <w:t>Drug Interaction Alert</w:t>
    </w:r>
  </w:p>
  <w:p>
    <w:pPr>
      <w:pStyle w:val="Header"/>
      <w:jc w:val="center"/>
      <w:rPr/>
    </w:pPr>
    <w:r>
      <w:rPr>
        <w:rFonts w:cs="AngsanaUPC"/>
        <w:b/>
        <w:b/>
        <w:bCs/>
        <w:sz w:val="44"/>
        <w:sz w:val="44"/>
        <w:szCs w:val="44"/>
      </w:rPr>
      <w:t>ยาคู่ที่ห้ามใช้ร่วมกัน</w:t>
    </w:r>
    <w:r>
      <w:rPr>
        <w:b/>
        <w:b/>
        <w:bCs/>
        <w:sz w:val="44"/>
        <w:sz w:val="44"/>
        <w:szCs w:val="44"/>
      </w:rPr>
      <w:t xml:space="preserve"> </w:t>
    </w:r>
    <w:r>
      <w:rPr>
        <w:rFonts w:cs="AngsanaUPC"/>
        <w:b/>
        <w:bCs/>
        <w:sz w:val="44"/>
        <w:szCs w:val="44"/>
      </w:rPr>
      <w:t>(Contraindication)</w:t>
    </w:r>
  </w:p>
  <w:p>
    <w:pPr>
      <w:pStyle w:val="Header"/>
      <w:jc w:val="center"/>
      <w:rPr>
        <w:rFonts w:cs="AngsanaUPC"/>
        <w:b/>
        <w:b/>
        <w:bCs/>
        <w:sz w:val="44"/>
        <w:szCs w:val="44"/>
      </w:rPr>
    </w:pPr>
    <w:r>
      <w:rPr>
        <w:rFonts w:cs="AngsanaUPC"/>
        <w:b/>
        <w:bCs/>
        <w:sz w:val="44"/>
        <w:szCs w:val="44"/>
      </w:rPr>
    </w:r>
  </w:p>
  <w:p>
    <w:pPr>
      <w:pStyle w:val="Header"/>
      <w:jc w:val="center"/>
      <w:rPr>
        <w:rFonts w:cs="AngsanaUPC"/>
        <w:b/>
        <w:b/>
        <w:bCs/>
        <w:sz w:val="44"/>
        <w:szCs w:val="44"/>
      </w:rPr>
    </w:pPr>
    <w:r>
      <w:rPr>
        <w:rFonts w:cs="AngsanaUPC"/>
        <w:b/>
        <w:bCs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right"/>
      <w:outlineLvl w:val="2"/>
    </w:pPr>
    <w:rPr>
      <w:rFonts w:ascii="Cordia New" w:hAnsi="Cordia New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160"/>
      <w:ind w:left="-108" w:right="-108" w:hanging="0"/>
      <w:jc w:val="center"/>
      <w:outlineLvl w:val="3"/>
    </w:pPr>
    <w:rPr>
      <w:rFonts w:cs="Cord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jc w:val="center"/>
      <w:outlineLvl w:val="4"/>
    </w:pPr>
    <w:rPr>
      <w:rFonts w:cs="Cordi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4:36:00Z</dcterms:created>
  <dc:creator>xxx</dc:creator>
  <dc:description/>
  <dc:language>en-US</dc:language>
  <cp:lastModifiedBy>Acer</cp:lastModifiedBy>
  <cp:lastPrinted>2002-06-26T13:01:00Z</cp:lastPrinted>
  <dcterms:modified xsi:type="dcterms:W3CDTF">2003-12-17T04:36:00Z</dcterms:modified>
  <cp:revision>2</cp:revision>
  <dc:subject/>
  <dc:title>ยาคู่ทีห้ามใช้ร่วมกัน (Contraindication)</dc:title>
</cp:coreProperties>
</file>