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ยาที่ต้องระวังถ้าต้องให้กับผู้ป่วย </w:t>
      </w:r>
      <w:r>
        <w:rPr>
          <w:rFonts w:cs="Browallia New" w:ascii="Browallia New" w:hAnsi="Browallia New"/>
          <w:b/>
          <w:bCs/>
          <w:sz w:val="40"/>
          <w:szCs w:val="40"/>
        </w:rPr>
        <w:t>NG feed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530"/>
        <w:gridCol w:w="1620"/>
        <w:gridCol w:w="30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ื่อย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้ามแบ่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ละ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้ามบ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แบ่งครึ่งได้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ต่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้ามบ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ายเหตุ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Adalat C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Addi-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Aspent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Asp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Bezalip ret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Cardil 120 C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Depakine 200 m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rowallia New" w:ascii="Browallia New" w:hAnsi="Browallia New"/>
              </w:rPr>
              <w:t>Depakine chrono 500 m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Dilantin 100 m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Distaclor MR ( 375 m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Flexi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Herbesser 90 S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Hydergin FAS (4.5 m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ndocid R (75 m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mdur 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somack ret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soptin 240 S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Klacid  MR  (500 m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Lose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Losec MU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ยากระจายตัวในน้ำได้เอง ไม่ต้องบด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Madopar H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Monolin  S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Mucosolvan P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Natrilix S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Nelapine 20 C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Nex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ยากระจายตัวในน้ำได้เอง ไม่ต้องบด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Nuelin SR 250 m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P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Plend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rowallia New" w:ascii="Browallia New" w:hAnsi="Browallia New"/>
              </w:rPr>
              <w:t>Salazopyrin 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po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Tegretal C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Theodur 200 m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Trental 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Uni-dur 400 m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Verapin 240 S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Videx E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Voltar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Voltaren S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เภสัชกรรมคลินิก</w:t>
    </w:r>
    <w:r>
      <w:rPr>
        <w:rFonts w:cs="Cordia New"/>
      </w:rPr>
      <w:t xml:space="preserve">  </w:t>
    </w:r>
    <w:r>
      <w:rPr/>
      <w:t>โรงพยาบาลรามาธิบดี</w:t>
    </w:r>
    <w:r>
      <w:rPr/>
      <w:tab/>
      <w:t xml:space="preserve">                                    </w:t>
    </w:r>
    <w:r>
      <w:rPr/>
      <w:t>กุมภาพันธ์</w:t>
    </w:r>
    <w:r>
      <w:rPr>
        <w:rFonts w:cs="Cordia New"/>
      </w:rPr>
      <w:t xml:space="preserve">  </w:t>
    </w:r>
    <w:r>
      <w:rPr/>
      <w:t>2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13:00Z</dcterms:created>
  <dc:creator>xxx</dc:creator>
  <dc:description/>
  <dc:language>en-US</dc:language>
  <cp:lastModifiedBy>Acer</cp:lastModifiedBy>
  <cp:lastPrinted>2003-11-20T17:15:00Z</cp:lastPrinted>
  <dcterms:modified xsi:type="dcterms:W3CDTF">2003-12-17T11:53:00Z</dcterms:modified>
  <cp:revision>4</cp:revision>
  <dc:subject/>
  <dc:title>ยาที่ต้องระวังถ้าต้องให้กับผู้ป่วย NG feed</dc:title>
</cp:coreProperties>
</file>