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5930</wp:posOffset>
                </wp:positionH>
                <wp:positionV relativeFrom="paragraph">
                  <wp:posOffset>457200</wp:posOffset>
                </wp:positionV>
                <wp:extent cx="3201035" cy="2286635"/>
                <wp:effectExtent l="5010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ข้อควรปฏิบัติในการ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่านฉลากยา โดยละเอียดเกี่ยวกับชื่อยา และวิธี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หลีกเลี่ยงยาหรือกลุ่มยาที่เคยแพ้หรือเกิดอาการไม่พึงประสงค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ที่พบแพทย์หรือเภสัช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จดจำชื่อยาที่ท่านแพ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แพ้ยาอาจเป็นอันตรายถึงชีวิตได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หากมีอาการผิดปกติหรือสงสัยว่าแพ้ยาตัวใด ควรหยุดยาทันท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และนำยาดังกล่าวมาพบแพทย์หรือเภสัชกร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9pt;margin-top:36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ข้อควรปฏิบัติในการ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่านฉลากยา โดยละเอียดเกี่ยวกับชื่อยา และวิธี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หลีกเลี่ยงยาหรือกลุ่มยาที่เคยแพ้หรือเกิดอาการไม่พึงประสงค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ที่พบแพทย์หรือเภสัชก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จดจำชื่อยาที่ท่านแพ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แพ้ยาอาจเป็นอันตรายถึงชีวิตได้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หากมีอาการผิดปกติหรือสงสัยว่าแพ้ยาตัวใด ควรหยุดยาทันท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และนำยาดังกล่าวมาพบแพทย์หรือเภสัชก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6955</wp:posOffset>
                </wp:positionH>
                <wp:positionV relativeFrom="paragraph">
                  <wp:posOffset>548640</wp:posOffset>
                </wp:positionV>
                <wp:extent cx="3201035" cy="2286635"/>
                <wp:effectExtent l="5010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ข้อควรปฏิบัติในการ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่านฉลากยา โดยละเอียดเกี่ยวกับชื่อยา และวิธี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หลีกเลี่ยงยาหรือกลุ่มยาที่เคยแพ้หรือเกิดอาการไม่พึงประสงค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ที่พบแพทย์หรือเภสัช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จดจำชื่อยาที่ท่านแพ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แพ้ยาอาจเป็นอันตรายถึงชีวิตได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หากมีอาการผิดปกติหรือสงสัยว่าแพ้ยาตัวใด ควรหยุดยาทันท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และนำยาดังกล่าวมาพบแพทย์หรือเภสัช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.7pt;margin-top:43.2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ข้อควรปฏิบัติในการ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่านฉลากยา โดยละเอียดเกี่ยวกับชื่อยา และวิธี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หลีกเลี่ยงยาหรือกลุ่มยาที่เคยแพ้หรือเกิดอาการไม่พึงประสงค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ที่พบแพทย์หรือเภสัชก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จดจำชื่อยาที่ท่านแพ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แพ้ยาอาจเป็นอันตรายถึงชีวิตได้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หากมีอาการผิดปกติหรือสงสัยว่าแพ้ยาตัวใด ควรหยุดยาทันท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และนำยาดังกล่าวมาพบแพทย์หรือเภสัชก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8080</wp:posOffset>
                </wp:positionH>
                <wp:positionV relativeFrom="paragraph">
                  <wp:posOffset>-273050</wp:posOffset>
                </wp:positionV>
                <wp:extent cx="3201035" cy="2286635"/>
                <wp:effectExtent l="0" t="0" r="10953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บัตรแพ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เมื่อรับการตรวจรักษาหรือรับ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ชื่อ-สกุล……………………………………….…HN……….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บอร์โทรศัพท์………………………………………………………….….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คประจำตัว (ถ้ามี)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รมคลิน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งพยาบาลรามาธิบด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0.45pt;margin-top:-21.55pt;width:252pt;height:18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บัตรแพ้ย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เมื่อรับการตรวจรักษาหรือรับ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ชื่อ-สกุล……………………………………….…HN……….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บอร์โทรศัพท์………………………………………………………….…..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คประจำตัว (ถ้ามี)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รมคลินิ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งพยาบาลรามาธิบด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4560</wp:posOffset>
                </wp:positionH>
                <wp:positionV relativeFrom="paragraph">
                  <wp:posOffset>-364490</wp:posOffset>
                </wp:positionV>
                <wp:extent cx="3201035" cy="2286635"/>
                <wp:effectExtent l="0" t="0" r="10953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บัตรแพ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เมื่อรับการตรวจรักษาหรือรับ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ชื่อ-สกุล……………………………………….…HN……….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บอร์โทรศัพท์………………………………………………………….….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คประจำตัว (ถ้ามี)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รมคลิน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งพยาบาลรามาธิบด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5pt;margin-top:-28.75pt;width:252pt;height:18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บัตรแพ้ย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เมื่อรับการตรวจรักษาหรือรับ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ชื่อ-สกุล……………………………………….…HN……….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บอร์โทรศัพท์………………………………………………………….…..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คประจำตัว (ถ้ามี)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รมคลินิ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งพยาบาลรามาธิบด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930</wp:posOffset>
                </wp:positionH>
                <wp:positionV relativeFrom="paragraph">
                  <wp:posOffset>572770</wp:posOffset>
                </wp:positionV>
                <wp:extent cx="3201035" cy="2286635"/>
                <wp:effectExtent l="5010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ข้อควรปฏิบัติในการ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่านฉลากยา โดยละเอียดเกี่ยวกับชื่อยา และวิธี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หลีกเลี่ยงยาหรือกลุ่มยาที่เคยแพ้หรือเกิดอาการไม่พึงประสงค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ที่พบแพทย์หรือเภสัช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จดจำชื่อยาที่ท่านแพ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แพ้ยาอาจเป็นอันตรายถึงชีวิตได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หากมีอาการผิดปกติหรือสงสัยว่าแพ้ยาตัวใด ควรหยุดยาทันท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และนำยาดังกล่าวมาพบแพทย์หรือเภสัช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9pt;margin-top:45.1pt;width:252pt;height:18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ข้อควรปฏิบัติในการ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่านฉลากยา โดยละเอียดเกี่ยวกับชื่อยา และวิธี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หลีกเลี่ยงยาหรือกลุ่มยาที่เคยแพ้หรือเกิดอาการไม่พึงประสงค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ที่พบแพทย์หรือเภสัชก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จดจำชื่อยาที่ท่านแพ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แพ้ยาอาจเป็นอันตรายถึงชีวิตได้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หากมีอาการผิดปกติหรือสงสัยว่าแพ้ยาตัวใด ควรหยุดยาทันท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และนำยาดังกล่าวมาพบแพทย์หรือเภสัชก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4560</wp:posOffset>
                </wp:positionH>
                <wp:positionV relativeFrom="paragraph">
                  <wp:posOffset>-340360</wp:posOffset>
                </wp:positionV>
                <wp:extent cx="3201035" cy="2286635"/>
                <wp:effectExtent l="0" t="0" r="10953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บัตรแพ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เมื่อรับการตรวจรักษาหรือรับ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ชื่อ-สกุล……………………………………….…HN……….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บอร์โทรศัพท์………………………………………………………….….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คประจำตัว (ถ้ามี)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รมคลิน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งพยาบาลรามาธิบด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5pt;margin-top:-26.85pt;width:252pt;height:18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บัตรแพ้ย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เมื่อรับการตรวจรักษาหรือรับ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ชื่อ-สกุล……………………………………….…HN……….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บอร์โทรศัพท์………………………………………………………….…..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คประจำตัว (ถ้ามี)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รมคลินิ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งพยาบาลรามาธิบด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2675</wp:posOffset>
                </wp:positionH>
                <wp:positionV relativeFrom="paragraph">
                  <wp:posOffset>463550</wp:posOffset>
                </wp:positionV>
                <wp:extent cx="3201035" cy="2378075"/>
                <wp:effectExtent l="40957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237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ข้อควรปฏิบัติในการ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่านฉลากยา โดยละเอียดเกี่ยวกับชื่อยา และวิธีใช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หลีกเลี่ยงยาหรือกลุ่มยาที่เคยแพ้หรือเกิดอาการไม่พึงประสงค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ที่พบแพทย์หรือเภสัช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จดจำชื่อยาที่ท่านแพ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แพ้ยาอาจเป็นอันตรายถึงชีวิตได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หากมีอาการผิดปกติหรือสงสัยว่าแพ้ยาตัวใด ควรหยุดยาทันท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และนำยาดังกล่าวมาพบแพทย์หรือเภสัช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3pt;margin-top:36.5pt;width:252pt;height:187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ข้อควรปฏิบัติในการ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่านฉลากยา โดยละเอียดเกี่ยวกับชื่อยา และวิธีใช้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หลีกเลี่ยงยาหรือกลุ่มยาที่เคยแพ้หรือเกิดอาการไม่พึงประสงค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ที่พบแพทย์หรือเภสัชก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จดจำชื่อยาที่ท่านแพ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แพ้ยาอาจเป็นอันตรายถึงชีวิตได้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หากมีอาการผิดปกติหรือสงสัยว่าแพ้ยาตัวใด ควรหยุดยาทันท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และนำยาดังกล่าวมาพบแพทย์หรือเภสัชก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8080</wp:posOffset>
                </wp:positionH>
                <wp:positionV relativeFrom="paragraph">
                  <wp:posOffset>-403860</wp:posOffset>
                </wp:positionV>
                <wp:extent cx="3201035" cy="2286635"/>
                <wp:effectExtent l="0" t="0" r="10953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22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บัตรแพ้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ปรดแสดงบัตรนี้ทุกครั้งเมื่อรับการตรวจรักษาหรือรับย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ชื่อ-สกุล……………………………………….…HN……….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บอร์โทรศัพท์………………………………………………………….….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คประจำตัว (ถ้ามี)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รมคลิน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รงพยาบาลรามาธิบด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0.45pt;margin-top:-31.85pt;width:252pt;height:18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บัตรแพ้ย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ปรดแสดงบัตรนี้ทุกครั้งเมื่อรับการตรวจรักษาหรือรับย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ชื่อ-สกุล……………………………………….…HN……….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บอร์โทรศัพท์………………………………………………………….…..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คประจำตัว (ถ้ามี)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รมคลินิ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รงพยาบาลรามาธิบด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3440" cy="320040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3520</wp:posOffset>
            </wp:positionH>
            <wp:positionV relativeFrom="paragraph">
              <wp:posOffset>635</wp:posOffset>
            </wp:positionV>
            <wp:extent cx="4663440" cy="32004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4663440" cy="320040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03520</wp:posOffset>
            </wp:positionH>
            <wp:positionV relativeFrom="paragraph">
              <wp:posOffset>3657600</wp:posOffset>
            </wp:positionV>
            <wp:extent cx="4663440" cy="320040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3995</wp:posOffset>
                </wp:positionH>
                <wp:positionV relativeFrom="paragraph">
                  <wp:posOffset>274320</wp:posOffset>
                </wp:positionV>
                <wp:extent cx="732155" cy="549275"/>
                <wp:effectExtent l="1200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ยาที่แพ้หรือสงสัยว่าแพ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9pt;margin-top:21.6pt;width:57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ยาที่แพ้หรือสงสัยว่าแพ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9715</wp:posOffset>
                </wp:positionH>
                <wp:positionV relativeFrom="paragraph">
                  <wp:posOffset>960120</wp:posOffset>
                </wp:positionV>
                <wp:extent cx="640715" cy="549275"/>
                <wp:effectExtent l="12001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าการอันไม่พึงประสงค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5pt;margin-top:75.6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าการอันไม่พึงประสงค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5435</wp:posOffset>
                </wp:positionH>
                <wp:positionV relativeFrom="paragraph">
                  <wp:posOffset>1645920</wp:posOffset>
                </wp:positionV>
                <wp:extent cx="549275" cy="549275"/>
                <wp:effectExtent l="5842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ผลการประเมิน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05pt;margin-top:129.6pt;width:43.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ผลการประเมิน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9715</wp:posOffset>
                </wp:positionH>
                <wp:positionV relativeFrom="paragraph">
                  <wp:posOffset>2240280</wp:posOffset>
                </wp:positionV>
                <wp:extent cx="640715" cy="549275"/>
                <wp:effectExtent l="12001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      ผู้รายงา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5pt;margin-top:176.4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      ผู้รายงา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2743200</wp:posOffset>
                </wp:positionV>
                <wp:extent cx="366395" cy="549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วดป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5pt;margin-top:216pt;width:28.8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วดป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3440</wp:posOffset>
                </wp:positionH>
                <wp:positionV relativeFrom="paragraph">
                  <wp:posOffset>182880</wp:posOffset>
                </wp:positionV>
                <wp:extent cx="0" cy="3017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4.4pt" to="367.2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0" cy="30175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pt" to="32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</wp:posOffset>
                </wp:positionV>
                <wp:extent cx="42062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.8pt" to="367.1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645920</wp:posOffset>
                </wp:positionV>
                <wp:extent cx="42062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9.6pt" to="367.15pt,1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194560</wp:posOffset>
                </wp:positionV>
                <wp:extent cx="42062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2.8pt" to="367.15pt,17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834640</wp:posOffset>
                </wp:positionV>
                <wp:extent cx="42062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3.2pt" to="367.15pt,2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24610</wp:posOffset>
                </wp:positionH>
                <wp:positionV relativeFrom="paragraph">
                  <wp:posOffset>1417320</wp:posOffset>
                </wp:positionV>
                <wp:extent cx="3201035" cy="549275"/>
                <wp:effectExtent l="14541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*  Naranjo’s algorith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1 = ใช่.แน่นอน   2 = น่าจะใช่   3 = อาจจะใช่    4 = สงสั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4.35pt;margin-top:111.6pt;width:25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*  Naranjo’s algorithm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1 = ใช่.แน่นอน   2 = น่าจะใช่   3 = อาจจะใช่    4 = สงสั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27515</wp:posOffset>
                </wp:positionH>
                <wp:positionV relativeFrom="paragraph">
                  <wp:posOffset>274320</wp:posOffset>
                </wp:positionV>
                <wp:extent cx="732155" cy="549275"/>
                <wp:effectExtent l="12001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ยาที่แพ้หรือสงสัยว่าแพ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4.5pt;margin-top:21.6pt;width:57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ยาที่แพ้หรือสงสัยว่าแพ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73235</wp:posOffset>
                </wp:positionH>
                <wp:positionV relativeFrom="paragraph">
                  <wp:posOffset>960120</wp:posOffset>
                </wp:positionV>
                <wp:extent cx="640715" cy="549275"/>
                <wp:effectExtent l="12001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าการอันไม่พึงประสงค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1pt;margin-top:75.6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าการอันไม่พึงประสงค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18955</wp:posOffset>
                </wp:positionH>
                <wp:positionV relativeFrom="paragraph">
                  <wp:posOffset>1645920</wp:posOffset>
                </wp:positionV>
                <wp:extent cx="549275" cy="549275"/>
                <wp:effectExtent l="5842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ผลการประเมิน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1.65pt;margin-top:129.6pt;width:43.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ผลการประเมิน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73235</wp:posOffset>
                </wp:positionH>
                <wp:positionV relativeFrom="paragraph">
                  <wp:posOffset>2240280</wp:posOffset>
                </wp:positionV>
                <wp:extent cx="640715" cy="549275"/>
                <wp:effectExtent l="12001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      ผู้รายงา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1pt;margin-top:176.4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      ผู้รายงา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27515</wp:posOffset>
                </wp:positionH>
                <wp:positionV relativeFrom="paragraph">
                  <wp:posOffset>2743200</wp:posOffset>
                </wp:positionV>
                <wp:extent cx="366395" cy="5492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วดป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4.45pt;margin-top:216pt;width:28.8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วดป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18320</wp:posOffset>
                </wp:positionH>
                <wp:positionV relativeFrom="paragraph">
                  <wp:posOffset>182880</wp:posOffset>
                </wp:positionV>
                <wp:extent cx="0" cy="3017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14.4pt" to="741.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0720</wp:posOffset>
                </wp:positionH>
                <wp:positionV relativeFrom="paragraph">
                  <wp:posOffset>822960</wp:posOffset>
                </wp:positionV>
                <wp:extent cx="42062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4.8pt" to="784.7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0720</wp:posOffset>
                </wp:positionH>
                <wp:positionV relativeFrom="paragraph">
                  <wp:posOffset>1645920</wp:posOffset>
                </wp:positionV>
                <wp:extent cx="42062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29.6pt" to="784.75pt,1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0720</wp:posOffset>
                </wp:positionH>
                <wp:positionV relativeFrom="paragraph">
                  <wp:posOffset>2194560</wp:posOffset>
                </wp:positionV>
                <wp:extent cx="420624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72.8pt" to="784.75pt,17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0720</wp:posOffset>
                </wp:positionH>
                <wp:positionV relativeFrom="paragraph">
                  <wp:posOffset>2834640</wp:posOffset>
                </wp:positionV>
                <wp:extent cx="42062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23.2pt" to="784.75pt,2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3995</wp:posOffset>
                </wp:positionH>
                <wp:positionV relativeFrom="paragraph">
                  <wp:posOffset>3840480</wp:posOffset>
                </wp:positionV>
                <wp:extent cx="732155" cy="549275"/>
                <wp:effectExtent l="12001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ยาที่แพ้หรือสงสัยว่าแพ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9pt;margin-top:302.4pt;width:57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ยาที่แพ้หรือสงสัยว่าแพ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9715</wp:posOffset>
                </wp:positionH>
                <wp:positionV relativeFrom="paragraph">
                  <wp:posOffset>4526280</wp:posOffset>
                </wp:positionV>
                <wp:extent cx="640715" cy="549275"/>
                <wp:effectExtent l="12001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าการอันไม่พึงประสงค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5pt;margin-top:356.4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าการอันไม่พึงประสงค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5435</wp:posOffset>
                </wp:positionH>
                <wp:positionV relativeFrom="paragraph">
                  <wp:posOffset>5212080</wp:posOffset>
                </wp:positionV>
                <wp:extent cx="549275" cy="549275"/>
                <wp:effectExtent l="5842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ผลการประเมิน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05pt;margin-top:410.4pt;width:43.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ผลการประเมิน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9715</wp:posOffset>
                </wp:positionH>
                <wp:positionV relativeFrom="paragraph">
                  <wp:posOffset>5806440</wp:posOffset>
                </wp:positionV>
                <wp:extent cx="640715" cy="549275"/>
                <wp:effectExtent l="12001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      ผู้รายงา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5pt;margin-top:457.2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      ผู้รายงา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3995</wp:posOffset>
                </wp:positionH>
                <wp:positionV relativeFrom="paragraph">
                  <wp:posOffset>6309360</wp:posOffset>
                </wp:positionV>
                <wp:extent cx="366395" cy="5492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วดป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5pt;margin-top:496.8pt;width:28.8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วดป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749040</wp:posOffset>
                </wp:positionV>
                <wp:extent cx="0" cy="3017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2pt" to="324pt,5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4389120</wp:posOffset>
                </wp:positionV>
                <wp:extent cx="42062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5.6pt" to="367.15pt,3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5212080</wp:posOffset>
                </wp:positionV>
                <wp:extent cx="42062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10.4pt" to="367.15pt,4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5760720</wp:posOffset>
                </wp:positionV>
                <wp:extent cx="42062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3.6pt" to="367.15pt,45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42062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367.15pt,50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27515</wp:posOffset>
                </wp:positionH>
                <wp:positionV relativeFrom="paragraph">
                  <wp:posOffset>3931920</wp:posOffset>
                </wp:positionV>
                <wp:extent cx="732155" cy="549275"/>
                <wp:effectExtent l="12001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ยาที่แพ้หรือสงสัยว่าแพ้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4.5pt;margin-top:309.6pt;width:57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ยาที่แพ้หรือสงสัยว่าแพ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73235</wp:posOffset>
                </wp:positionH>
                <wp:positionV relativeFrom="paragraph">
                  <wp:posOffset>4617720</wp:posOffset>
                </wp:positionV>
                <wp:extent cx="640715" cy="549275"/>
                <wp:effectExtent l="12001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อาการอันไม่พึงประสงค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1pt;margin-top:363.6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อาการอันไม่พึงประสงค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18955</wp:posOffset>
                </wp:positionH>
                <wp:positionV relativeFrom="paragraph">
                  <wp:posOffset>5303520</wp:posOffset>
                </wp:positionV>
                <wp:extent cx="549275" cy="549275"/>
                <wp:effectExtent l="5842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ผลการประเมิน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1.65pt;margin-top:417.6pt;width:43.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ผลการประเมิน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73235</wp:posOffset>
                </wp:positionH>
                <wp:positionV relativeFrom="paragraph">
                  <wp:posOffset>5897880</wp:posOffset>
                </wp:positionV>
                <wp:extent cx="640715" cy="549275"/>
                <wp:effectExtent l="12001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เภสัชกร      ผู้รายงา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1pt;margin-top:464.4pt;width:50.4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เภสัชกร      ผู้รายงา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27515</wp:posOffset>
                </wp:positionH>
                <wp:positionV relativeFrom="paragraph">
                  <wp:posOffset>6400800</wp:posOffset>
                </wp:positionV>
                <wp:extent cx="366395" cy="5492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วดป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4.45pt;margin-top:504pt;width:28.8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วดป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18320</wp:posOffset>
                </wp:positionH>
                <wp:positionV relativeFrom="paragraph">
                  <wp:posOffset>3840480</wp:posOffset>
                </wp:positionV>
                <wp:extent cx="0" cy="30175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02.4pt" to="741.6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60720</wp:posOffset>
                </wp:positionH>
                <wp:positionV relativeFrom="paragraph">
                  <wp:posOffset>4480560</wp:posOffset>
                </wp:positionV>
                <wp:extent cx="420624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52.8pt" to="784.75pt,3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60720</wp:posOffset>
                </wp:positionH>
                <wp:positionV relativeFrom="paragraph">
                  <wp:posOffset>5303520</wp:posOffset>
                </wp:positionV>
                <wp:extent cx="420624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17.6pt" to="784.75pt,4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60720</wp:posOffset>
                </wp:positionH>
                <wp:positionV relativeFrom="paragraph">
                  <wp:posOffset>5852160</wp:posOffset>
                </wp:positionV>
                <wp:extent cx="420624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60.8pt" to="784.75pt,46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60720</wp:posOffset>
                </wp:positionH>
                <wp:positionV relativeFrom="paragraph">
                  <wp:posOffset>6492240</wp:posOffset>
                </wp:positionV>
                <wp:extent cx="420624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511.2pt" to="784.75pt,5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63440</wp:posOffset>
                </wp:positionH>
                <wp:positionV relativeFrom="paragraph">
                  <wp:posOffset>3749040</wp:posOffset>
                </wp:positionV>
                <wp:extent cx="0" cy="30175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95.2pt" to="367.2pt,5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66960</wp:posOffset>
                </wp:positionH>
                <wp:positionV relativeFrom="paragraph">
                  <wp:posOffset>3840480</wp:posOffset>
                </wp:positionV>
                <wp:extent cx="0" cy="30175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8pt,302.4pt" to="784.8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8275</wp:posOffset>
                </wp:positionH>
                <wp:positionV relativeFrom="paragraph">
                  <wp:posOffset>1508760</wp:posOffset>
                </wp:positionV>
                <wp:extent cx="3201035" cy="549275"/>
                <wp:effectExtent l="14541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*  Naranjo’s algorith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1 = ใช่แน่นอน   2 = น่าจะใช่   3 = อาจจะใช่    4 = สงสั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5pt;margin-top:118.8pt;width:25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*  Naranjo’s algorith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1 = ใช่แน่นอน   2 = น่าจะใช่   3 = อาจจะใช่    4 = สงสั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24610</wp:posOffset>
                </wp:positionH>
                <wp:positionV relativeFrom="paragraph">
                  <wp:posOffset>4892040</wp:posOffset>
                </wp:positionV>
                <wp:extent cx="3201035" cy="549275"/>
                <wp:effectExtent l="14541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*  Naranjo’s algorith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1 = ใช่แน่นอน   2 = น่าจะใช่   3 = อาจจะใช่    4 = สงสั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4.35pt;margin-top:385.2pt;width:25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*  Naranjo’s algorith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1 = ใช่แน่นอน   2 = น่าจะใช่   3 = อาจจะใช่    4 = สงสั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8275</wp:posOffset>
                </wp:positionH>
                <wp:positionV relativeFrom="paragraph">
                  <wp:posOffset>5166360</wp:posOffset>
                </wp:positionV>
                <wp:extent cx="3201035" cy="549275"/>
                <wp:effectExtent l="14541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*  Naranjo’s algorith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1 = ใช่แน่นอน   2 = น่าจะใช่   3 = อาจจะใช่    4 = สงสั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5pt;margin-top:406.8pt;width:25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*  Naranjo’s algorith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1 = ใช่แน่นอน   2 = น่าจะใช่   3 = อาจจะใช่    4 = สงสั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4663440" cy="32004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52pt;mso-wrap-distance-left:9.05pt;mso-wrap-distance-right:9.05pt;mso-wrap-distance-top:0pt;mso-wrap-distance-bottom:0pt;margin-top:7.2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24:00Z</dcterms:created>
  <dc:creator>xxx</dc:creator>
  <dc:description/>
  <dc:language>en-US</dc:language>
  <cp:lastModifiedBy>Acer</cp:lastModifiedBy>
  <cp:lastPrinted>2001-09-19T14:30:00Z</cp:lastPrinted>
  <dcterms:modified xsi:type="dcterms:W3CDTF">2003-12-17T04:24:00Z</dcterms:modified>
  <cp:revision>2</cp:revision>
  <dc:subject/>
  <dc:title/>
</cp:coreProperties>
</file>